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ogle Earth and Voicethrea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One – Pla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7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SC Process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s to conside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Gather/Organi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do I know about this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do I know about Google Earth and Voicethread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know how to put my pictures into voice thread and then embed them into google earth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Have I presented material about Google Earth and Voicethread befor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o i have not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 I understand what I have to do? Is there anything I don’t understand about this activity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o i don’t have anything</w:t>
            </w:r>
            <w:r>
              <w:rPr>
                <w:rFonts w:cs="Arial" w:ascii="Arial" w:hAnsi="Arial"/>
                <w:color w:val="00B0F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skills and knowledge will I be using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embedding  making the movie on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Identif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at is the task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do I want to accomplish in creating a presentation? How do I want to interest others in my topic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 want them to know all about the place i have chosen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I need in order to do this? What materials do I have? What resources do I need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 will need the internet to access my pictures i will need voicethread and google earth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hould I do more research on Google Earth and Voicethread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ye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o will be looking at this work? How can I appeal to other students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is will appeal most people even adult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e there examples of Google Earth and Voicethread posters or materials that I can look at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00B0F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o there are not</w:t>
            </w:r>
            <w:r>
              <w:rPr>
                <w:rFonts w:cs="Arial" w:ascii="Arial" w:hAnsi="Arial"/>
                <w:color w:val="00B0F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 obstacles? What problems may happen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 could lose all of my data and not finish on tim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I draw a diagram that will help me to visualise my work? Draw some rough ideas for posters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ot really as they are on google earth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Gener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ow many ideas can I think of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st as many ideas as possible. 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 xml:space="preserve">What aspects of Google Earth and Voicethread interest me? What would I want to see on a poster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I would like something that was interesting and had a great view like the skytower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der the advantages and disadvantages of each idea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there any other subjects to consider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 not really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resources (books, websites, etc.) have I been provided with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googl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do other people think about this? Do others think I have a good idea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others think that i am doing something interesting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Deci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ich is the best idea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>Which are the best ideas? Prioritise the 3-5 best ideas.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>Explain your reasons for choosing these. What are the arguments for and against each idea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he skytower and other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ich idea is the best one for completing the task? Which idea is best for accomplishing my goal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he stone  cottage because nobody knows about it and it has been around for ag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s my plan? What are the steps to follow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Follow the steps the teacher tells me to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ill I keep track of my progress? What are my milestone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 will keep a diary so i can keep track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sible list of step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arch and gather material about my subject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e material and compose text for post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graphics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e pictures. Edit pictur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emble text and images into poster. 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poster and modify as need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br w:type="page"/>
      </w:r>
      <w:r>
        <w:rPr>
          <w:rFonts w:cs="Arial" w:ascii="Arial" w:hAnsi="Arial"/>
          <w:b/>
        </w:rPr>
        <w:t>Part Two – Implementing and Evaluat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76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SC Process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s to consider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Impl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Let’s do it!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I making progress through the plan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i am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I doing this correctly? You may need to review your goal for this activity.</w:t>
            </w:r>
          </w:p>
          <w:p>
            <w:pPr>
              <w:pStyle w:val="TextBody"/>
              <w:spacing w:before="80" w:after="80"/>
              <w:rPr/>
            </w:pPr>
            <w:r>
              <w:rPr/>
              <w:t>Do I need to revise my plan? As you continue, you may discover facts that require changing the plan.</w:t>
            </w:r>
          </w:p>
          <w:p>
            <w:pPr>
              <w:pStyle w:val="TextBody"/>
              <w:spacing w:before="80" w:after="8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color w:val="FF0000"/>
              </w:rPr>
              <w:t>No i can remember everything</w:t>
            </w:r>
          </w:p>
          <w:p>
            <w:pPr>
              <w:pStyle w:val="TextBody"/>
              <w:spacing w:before="80" w:after="80"/>
              <w:rPr/>
            </w:pPr>
            <w:r>
              <w:rPr/>
              <w:t>Am I satisfied with the text/graphics/pictures that I have created?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Yes i am very pleased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Evalu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ow well did I do?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d I complete the task as originally set out? Did I solve the problem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 did finish it and did solve the problem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 text as interesting or informative as intended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Yes it i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the graphics and images appealing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hey are very appeali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have I don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 finished my google earth project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have I done really well? Is there anything that stands out as particularly good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 feel the movies look very good and facinati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re anything that needs improvement? Should I go back and redo anything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 could go back and redo the sky tower video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I ready to communicate my ideas or show/display my work to others? Is the poster ready to be shown to other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Yes it i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Communic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Let’s tell someone!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You may have answered some of these questions early on during the planning stages.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can I tell? Who is my audienc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Most ag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s the best way to present this to my audience?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color w:val="FF0000"/>
                <w:sz w:val="20"/>
              </w:rPr>
              <w:t xml:space="preserve">On a screen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w do I interest other students in my particular subject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Give them fascinating fact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d I include the right text/graphics/images to inform and appeal to other student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Yes i did do that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Learn from 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at have I learned?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I had to start this activity all over again, how would I improve my performance? Would I change my work habits? Would I use a different subject or different design? Would I only make small change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  would try to work faster and get it done quickly and i would only make i few chang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have I improved since that last time I worked on a similar task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 have worked faster and more affciantally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ve I learned anything about my subject or about appealing to others or about presenting information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Make it bright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n I use that elsewhere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Can use it on other project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has my thinking changed as a result of this work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I have learned new skills so i think about the skills differently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skills have I learned and developed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Making movies, embedding them  onto google earth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these skills be applied to other subjects/activitie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 can use google earth and embed other movies that might be used for social studies or other subject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problems did I have to solve? Were there obstacles in developing ideas, researching material, or presenting the material? How were they overcome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 could not find mount cook and so i went on the internet and and looked at a map of where it was and found it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did I use the strengths of others to help m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 used my friend rachels knowledge and that helped alot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7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SC Process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eral Questions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Gather/Organi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do I know about this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do I know about the topic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thing really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 I encountered anything like this befor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 i have not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questions can I ask to help me understand what is required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What could i do to get it high standard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skills and knowledge will I be using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omputer skills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Identif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at is the task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am I trying to do? What are my goal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 am trying to get excellence</w:t>
            </w:r>
          </w:p>
          <w:p>
            <w:pPr>
              <w:pStyle w:val="Normal"/>
              <w:tabs>
                <w:tab w:val="clear" w:pos="720"/>
                <w:tab w:val="center" w:pos="4181" w:leader="none"/>
              </w:tabs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do I need in order to do thi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Work very hard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in the task in your own word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gate some examples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are the obstacle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omething might go wro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I draw a diagram that will help me to visualise my work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Yes i can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ill I know that I have completed the task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When everything is there and i get a good mark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Gener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ow many ideas can I think of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st as many ideas as possible.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der the advantages and disadvantages of each idea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there another way to do thi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 not really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resources (books, websites, etc.) have I been provided with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googl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do other people think about thi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hey support m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Deci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ich is the best idea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ch are the most important ideas? Prioritise the 3-5 best ideas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ifferent exciting place in the world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in your reasons for choosing these. What the arguments for and against each idea?\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thing really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ch idea is the best one for completing the task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xciting thing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s my plan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o make my google earth project to be the best and make it exciti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ill I keep track of my progress? What are my milestone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 will keep a diary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Impl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Let’s do it!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 I making progress through the plan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Yes i am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I doing this correctly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Yes i am</w:t>
            </w:r>
          </w:p>
          <w:p>
            <w:pPr>
              <w:pStyle w:val="TextBody"/>
              <w:spacing w:before="80" w:after="80"/>
              <w:rPr/>
            </w:pPr>
            <w:r>
              <w:rPr/>
              <w:t xml:space="preserve">Do I need to revise my plan? As you continue, you may discover facts that require changing the plan. </w:t>
            </w:r>
          </w:p>
          <w:p>
            <w:pPr>
              <w:pStyle w:val="TextBody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  <w:t>No i dont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Evalu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ow well did I do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d I complete the task as set originally set out? Did I solve the problem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Yes i did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have I don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 have finished the hole project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have I done really well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he skytower movi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ld I have done it better? What areas need improvement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he stone cottage video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I ready to communicate my ideas or show/display my work to other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Yes i am ready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Communic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Let’s tell someone!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can I tell? Who is my audienc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Most ages mostly year 7-9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s the best way to present this to my audienc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n a screen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should I say to ensure my audience understand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alk to them about it let them ask question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do I interest my audience in my idea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With excitment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I have the right information to get my message across to my audienc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Yes i do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Learn from 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at have I learned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ould I do this again? What would I change to improve my performanc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The look of my videos more pictur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have I improved since that last time I worked on a similar task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 had gained more skills since last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knowledge have I learned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omputer skill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this knowledge be used elsewher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n other projects on google earth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has my thinking changed as a result of this work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 have thought to make it more exciting and different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skills have I learned and developed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mbedding, cropping, placi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these skills be applied to other subjects/activitie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embeding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problems did I have to solv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Where mount cook was and where the stone cottage wa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did I use the strengths of others to help m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 got there ideas and what they thought of i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sourc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SC - Thinking Actively in a Social Context </w:t>
      </w:r>
      <w:hyperlink r:id="rId2">
        <w:r>
          <w:rPr>
            <w:rStyle w:val="InternetLink"/>
            <w:rFonts w:cs="Arial" w:ascii="Arial" w:hAnsi="Arial"/>
            <w:sz w:val="20"/>
          </w:rPr>
          <w:t>http://www.tascwheel.com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bQuestUK </w:t>
      </w:r>
      <w:hyperlink r:id="rId3">
        <w:r>
          <w:rPr>
            <w:rStyle w:val="InternetLink"/>
            <w:rFonts w:cs="Arial" w:ascii="Arial" w:hAnsi="Arial"/>
            <w:sz w:val="20"/>
          </w:rPr>
          <w:t>http://www.webquestuk.org.uk/TASC%20WHEEL/Wheel.htm</w:t>
        </w:r>
      </w:hyperlink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elcome to e-TASC </w:t>
      </w:r>
      <w:hyperlink r:id="rId4">
        <w:r>
          <w:rPr>
            <w:rStyle w:val="InternetLink"/>
            <w:rFonts w:cs="Arial" w:ascii="Arial" w:hAnsi="Arial"/>
            <w:sz w:val="20"/>
          </w:rPr>
          <w:t>http://etasc.londongt.org/</w:t>
        </w:r>
      </w:hyperlink>
    </w:p>
    <w:sectPr>
      <w:footerReference w:type="default" r:id="rId5"/>
      <w:type w:val="nextPage"/>
      <w:pgSz w:w="11906" w:h="16838"/>
      <w:pgMar w:left="567" w:right="567" w:gutter="0" w:header="0" w:top="426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scwheel.com/" TargetMode="External"/><Relationship Id="rId3" Type="http://schemas.openxmlformats.org/officeDocument/2006/relationships/hyperlink" Target="http://www.webquestuk.org.uk/TASC WHEEL/Wheel.htm" TargetMode="External"/><Relationship Id="rId4" Type="http://schemas.openxmlformats.org/officeDocument/2006/relationships/hyperlink" Target="http://etasc.londongt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03:00Z</dcterms:created>
  <dc:creator>CBeadle</dc:creator>
  <dc:description/>
  <cp:keywords/>
  <dc:language>en-US</dc:language>
  <cp:lastModifiedBy>Diocesan School for Girls</cp:lastModifiedBy>
  <cp:lastPrinted>2009-02-09T08:22:00Z</cp:lastPrinted>
  <dcterms:modified xsi:type="dcterms:W3CDTF">2009-06-19T00:02:00Z</dcterms:modified>
  <cp:revision>8</cp:revision>
  <dc:subject/>
  <dc:title>Introduction to the TASC Wheel</dc:title>
</cp:coreProperties>
</file>